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3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3. - Костанай: КГУ им.А.Байтурсынова, 2011.- 12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bCs w:val="false"/>
          <w:kern w:val="0"/>
          <w:sz w:val="28"/>
          <w:szCs w:val="28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</w:rPr>
        <w:t>Лабораторная работа №3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</w:rPr>
      </w:pPr>
      <w:r>
        <w:rPr>
          <w:rFonts w:cs="Times New Roman"/>
          <w:bCs/>
          <w:kern w:val="0"/>
          <w:sz w:val="28"/>
          <w:szCs w:val="28"/>
        </w:rPr>
      </w:r>
    </w:p>
    <w:p>
      <w:pPr>
        <w:pStyle w:val="Heading1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ема: Создание макросов с помощью Макрорекордера. Запись макроса для автоматического ввода текста в ячейку. </w:t>
      </w:r>
      <w:r>
        <w:rPr>
          <w:rFonts w:cs="Times New Roman" w:ascii="Times New Roman" w:hAnsi="Times New Roman"/>
          <w:sz w:val="28"/>
          <w:szCs w:val="28"/>
        </w:rPr>
        <w:t xml:space="preserve">Макрорекордер в Excel, автоматическое создание макросов VBA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Цель: рассмотреть возможности 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здания макросов с помощью Макрорекордера, запись макроса для автоматического ввода текста в ячейку. 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актическая работа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итуация: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Вам несколько раз в день необходимо передавать распоряжения в бухгалтерию. Каждое распоряжение должно заканчиваться строками вида:</w:t>
      </w:r>
    </w:p>
    <w:p>
      <w:pPr>
        <w:pStyle w:val="TextBody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14500" cy="666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54" r="-2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Задание 1: 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Напишите при помощи макрорекордера макрос ОтвИсп, который бы автоматически подставлял информацию об ответственном исполнителе в активную ячейку, а информацию о телефоне — в ячейку ниже (вместо "Петрова М.М." подставьте вашу фамилию)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нный вами макрос должен быть доступен для всех создаваемых вами документов.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Созданный вами макрос должен запускаться по нажатию клавиш Ctrl+Shift+M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Создайте новую рабочую книгу, запустите макрос на выполнение и убедитесь, что он работает.</w:t>
      </w:r>
    </w:p>
    <w:p>
      <w:pPr>
        <w:pStyle w:val="TextBody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Примечание</w:t>
      </w:r>
    </w:p>
    <w:p>
      <w:pPr>
        <w:pStyle w:val="TextBody"/>
        <w:spacing w:before="0" w:after="0"/>
        <w:ind w:firstLine="709"/>
        <w:rPr/>
      </w:pPr>
      <w:r>
        <w:rPr>
          <w:sz w:val="28"/>
          <w:szCs w:val="28"/>
        </w:rPr>
        <w:t>Для того, чтобы вы могли запустить созданный вами макрос, установите при помощи меню Сервис | Макрос | Безопасность режим безопасности "Низкий", а затем закройте и вновь откройте Excel.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шение: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1. Откройте Excel и выделите на листе любую пустую ячейку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2. В меню Сервис | Макрос выберите команду Начать запись. В окне Запись макроса в поле Имя макроса введите ОтвИсп. Установите указатель в поле Сочетание клавиш и нажмите Shift+M (значение в итоге должно выглядеть как Ctrl + Shift + M). В поле Сохранить в выберите "Личная книга макросов" и нажмите на кнопку OK.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3. На открывшейся панели макрорекордера (маленькая панель, которая должна появиться поверх листа) нажмите на кнопку Относительная ссылка. Убедитесь, что кнопка нажата (вокруг нее должна появиться рамка)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4. Введите в текущую ячейку на листе Excel текст "Отв. Исп. ваши_ФИО", например, "Отв. Исп. Петрова М.М.". Перейдите на ячейку ниже и введите текст "т. 5555".</w:t>
      </w:r>
    </w:p>
    <w:p>
      <w:pPr>
        <w:pStyle w:val="Msobodytext1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5. Нажмите на кнопку "Остановить запись на панели макрорекордера"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6. Для проверки закройте Excel с сохранением текущего документа. Вам будет задан вопрос "Сохранить внесенные изменения в личной книге макросов?" Ответьте в этом диалоговом окне "Да".</w:t>
      </w:r>
    </w:p>
    <w:p>
      <w:pPr>
        <w:pStyle w:val="Msobodytext1"/>
        <w:spacing w:before="0" w:after="0"/>
        <w:ind w:firstLine="709"/>
        <w:rPr/>
      </w:pPr>
      <w:r>
        <w:rPr>
          <w:sz w:val="28"/>
          <w:szCs w:val="28"/>
        </w:rPr>
        <w:t>7. Откройте Excel заново и нажмите на кнопки Ctrl+Shift+M. В текущую ячейку и ячейку ниже будет вставлен записанный вами текст. 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Ситуация:</w:t>
      </w:r>
    </w:p>
    <w:p>
      <w:pPr>
        <w:pStyle w:val="Heading3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актические работы с применением макросов</w:t>
      </w:r>
      <w:r>
        <w:rPr>
          <w:b w:val="false"/>
          <w:sz w:val="28"/>
          <w:szCs w:val="28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>“Годовая температура”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дани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шите при помощи макрорекордера макрос ОтвИсп, который бы  рассчитывал готовую температуру воздуха в вашем город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именуйте “Лист1” в лист “Температура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таблицу “Годовая температура”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19300" cy="221932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 ячейку Е3 поместите значение среднегодовой температуры, рассчитав ее по формуле СРЗНАЧ(В3:D3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Запишите ваши действия в макрос, назвав его “СрГодТемп”.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571500" cy="23812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51" r="-6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ривяжите макрос к графическому объекту (например, “Кнопка”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форматируйте кнопку и назначьте ей макрос “СрГодТемп”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Справа от показателя температуры нарисуйте графический объект (кнопку) и назначьте ему макрос, который будет очищать содержимое ячейки Е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оверьте работу кнопок “Среднегодовая t” и “Очистить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Самостоятельно выполните создание кнопок и макросов для подсчета и очистк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й годовой темп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инимальной годовой температур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редней температуры по временам года (зимой, весной, летом, осень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оздайте кнопку “Очистить все” для очистки всех расч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ша работа должна выглядеть так, как показано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543300" cy="336740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336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89300" cy="217043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0" cy="217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57625" cy="335407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ишите при помощи макрорекордера расчёт  “Протяженность границ РК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именуйте “Лист2” в лист “Границы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таблицу “Протяженность государственной границы РФ, км”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00475" cy="300037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чиная с ячейки F3, составьте таблицу вопросов и ответов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962400" cy="1438275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Справа от таблицы нарисуйте графические объекты, к которым привяжите мак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560570" cy="1327150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057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ля расчетов используйте форму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е H3: =СУММ(D3:D18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ячейке H4: =СУММ(B3:B1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е H5: =СУММ(C3:C1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е H6: =МАКС(B3:D18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чейке H7: =МИН(B3:D18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ячейке H8: =ЕСЛИ(H6=МАКС(H6:H7);B2;ЕСЛИ(H6=МАКС(C3:C18);C2;D2))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ячейке H9: =ЕСЛИ(H6=МИН(H6:H7);B2;ЕСЛИ(H6=МИН(C3:C18);C2;D2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привязки макросов к графическим объектам и их выполнения получим результа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823335" cy="2748280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3335" cy="274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ыполните последовательно команды меню “Сервис | Параметры | Вкладка | Вид” и установите параметры окна для просмотра формул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428750" cy="400050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90" r="-25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488565" cy="2038350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8565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Вы увидите все формулы, которые можно было ранее посмотреть только в строке формул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715000" cy="1409700"/>
            <wp:effectExtent l="0" t="0" r="0" b="0"/>
            <wp:docPr id="1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Убрав флажок, восстановите прежнее состояние лис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Создайте макрос, который очистит содержимое ячеек H3–H9, и привяжите его к графическ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Проверьте работоспособность всех макросов, привязанных к графическим объекта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4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ишите при помощи макрорекордера расчёт  “Воспроизводство населения Казахстана (%)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именуйте “Лист3” в лист “Рождаемость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таблицу “Воспроизводство населения России (%)”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48000" cy="1847850"/>
            <wp:effectExtent l="0" t="0" r="0" b="0"/>
            <wp:docPr id="14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д таблицей выпишите вопросы и предусмотрите место для вывода ответов. Ответы должны выводиться при нажатии на графические объекты, к которым привязаны макрос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7050" cy="2733675"/>
            <wp:effectExtent l="0" t="0" r="0" b="0"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аш лист должен выглядеть так, как показано вверху с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После записи макросов ВОПРОС и ОТВЕТ проверьте текст (“Сервис | Макрос | Макросы | Изменить”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Sub ВОПРОС(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 ВОПРОС Макрос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' Макрос записан 17.12.2005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15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AVERAGE(R[–12]C[–4]:R[–11]C[–4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16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AVERAGE(R[–11]C[–4]:R[–5]C[–4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17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AVERAGE(R[–14]C[–3]:R[–13]C[–3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18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AVERAGE(R[–13]C[–3]:R[–7]C[–3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19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AVERAGE(R[–16]C[–2]:R[–15]C[–2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0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AVERAGE(R[–15]C[–2]:R[–9]C[–2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1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MIN(R[–18]C[–4]:R[–10]C[–4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2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MIN(R[–19]C[–3]:R[–11]C[–3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3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MIN(R[–20]C[–2]:R[–12]C[–2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4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MAX(R[–21]C[–4]:R[–13]C[–4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5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ctiveCell.FormulaR1C1 = "=MAX(R[–22]C[–3]:R[–14]C[–3])"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ange("F26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ActiveCell.FormulaR1C1 = "=MAX(R[–23]C[–2]:R[–15]C[–2])"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nd Sub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ub</w:t>
      </w:r>
      <w:r>
        <w:rPr>
          <w:sz w:val="28"/>
          <w:szCs w:val="28"/>
        </w:rPr>
        <w:t xml:space="preserve"> ОЧ(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'' ОЧ Макрос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' Макрос записан 17.12.2005 (*)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' Range("F15:F26").Select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election.ClearContents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 Sub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446145" cy="3994785"/>
            <wp:effectExtent l="0" t="0" r="0" b="0"/>
            <wp:docPr id="16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145" cy="399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Создайте макросы изменения цвета таблиц на зеленый и изменения шрифта на полужирный или курси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Привяжите эти макросы к графическим объек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Задание 5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пишите при помощи макрорекордера расчёт  “Количество осадков”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ройте Excel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реименуйте “Лист 4” в лист “Осадки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ьте таблицу “Количество осадков (мм)”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67050" cy="2590800"/>
            <wp:effectExtent l="0" t="0" r="0" b="0"/>
            <wp:docPr id="17" name="Рисунок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4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построена на основании наблюдений метеостанции города N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пределите для всей таблицы в цело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инимальное количество осадков, выпавшее за три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уммарное количество осадков, выпавшее за три г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Среднемесячное количество осадков по итогам трехлетних наблю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Максимальное количество осадков, выпавшее за месяц, по итогам трехлетних наблюд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оличество засушливых месяцев за все 3 года, в которые выпало меньше 10 мм осадк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· Количество дождливых месяцев за все 3 года, в которые выпало больше 100 мм осад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езультаты представьте в виде дополнительной таблицы. Для нахождения указанных значений создайте макросы. Привяжите созданные макросы к заранее подготовленным графическим объект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оздайте макрос для очистки ячеек с полученными результатами. Привяжите макрос к графическ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аш лист должен выглядеть так, как показано спра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таблица располагается в диапазоне B5–E18. Начиная с ячейки G5, находится дополнительная таблица вопросов и ответов (см. табл.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086100" cy="1390650"/>
            <wp:effectExtent l="0" t="0" r="0" b="0"/>
            <wp:docPr id="18" name="Рисунок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4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C18 содержит формулу =СУММ(C6:C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D18 содержит формулу =СУММ(D6:D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E18 содержит формулу =СУММ(E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ьте макрос для нахождения максимального и минимального количества осадков за 3 года. Привяжите созданный макрос к графическому объек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H6 содержит формулу =МАКС(C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H7 содержит формулу =МИН(C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ьте макрос для нахождения суммарного и среднемесячного количества осадков за 3 года. Привяжите созданный макрос к графическому объек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H8 содержит формулу =СУММ(C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H9 содержит формулу =СРЗНАЧ(C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ьте макрос для нахождения количества засушливых и дождливых месяцев за 3 года. Привяжите созданный макрос к графическому объект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H10 содержит формулу =СУММ(C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чейка H11 содержит формулу =СРЗНАЧ(C6:E17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ьте макрос для очистки диапазона ячеек H5–H11. Привяжите созданный макрос к графическому объекту. 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называют макрорекордером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Что означает сочитание клавишь Ctrl+Shift+M в задании 1?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то выполняется командой меню “Сервис | Параметры | Вкладка | Вид”?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8"/>
          <w:szCs w:val="28"/>
        </w:rPr>
      </w:r>
    </w:p>
    <w:sectPr>
      <w:footerReference w:type="default" r:id="rId20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3:12:00Z</dcterms:created>
  <dc:creator>IrinaI</dc:creator>
  <dc:description/>
  <cp:keywords/>
  <dc:language>en-US</dc:language>
  <cp:lastModifiedBy>OlgaS</cp:lastModifiedBy>
  <cp:lastPrinted>2011-05-30T11:19:00Z</cp:lastPrinted>
  <dcterms:modified xsi:type="dcterms:W3CDTF">2011-05-30T05:19:00Z</dcterms:modified>
  <cp:revision>6</cp:revision>
  <dc:subject/>
  <dc:title>Министерство образования и науки Республики Казахстан</dc:title>
</cp:coreProperties>
</file>